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5</w:t>
        <w:tab/>
        <w:t>2.</w:t>
        <w:tab/>
        <w:t>Form: Execution by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5-1</w:t>
        <w:tab/>
        <w:t>Execution by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